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24"/>
        <w:gridCol w:w="1964"/>
        <w:gridCol w:w="2870"/>
        <w:gridCol w:w="1909"/>
        <w:gridCol w:w="157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ÚMERO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ENERO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RUPO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RUBR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ATURALEZ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7.3.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ONTABL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S DE 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ONTABLES DEL SECTOR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PARAESTATAL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FIANZAS Y GARANTÍAS RECIBIDAS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FIANZAS OTORGADAS PARA RESPALDAR OBLIGACIONES NO FISCALES DEL GOBIERN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8"/>
          <w:szCs w:val="8"/>
        </w:rPr>
      </w:pPr>
      <w:r>
        <w:rPr>
          <w:rFonts w:cs="Noto Sans" w:ascii="Noto Sans" w:hAnsi="Noto Sans"/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volución al tercero del depósito recibido en garantía o cancelación de la fianza por la terminación del contrato y no existir adeudo algun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Devolución de Fianza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recepción de los recursos de terceros para garantizar a la Entidad el cumplimiento de las obligaciones contraída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Mediante Fianz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l valor nominal total de las fianzas y garantías recibidas por la Entidad Paraestatal Federal, por deudas comerciales a cobrar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539"/>
        <w:gridCol w:w="1872"/>
        <w:gridCol w:w="2781"/>
        <w:gridCol w:w="1936"/>
        <w:gridCol w:w="170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3.3.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 DEL SECTOR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ARAESTATAL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FIANZAS Y GARANTÍAS RECIBIDA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FIANZAS OTORGADAS DEL GOBIERNO PARA RESPALDAR OBLIGACIONES NO FISCA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volución al tercero del depósito recibido en garantía o cancelación de la fianza por la terminación del contrato y no existir adeudo algun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Devolución de Fianza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recepción de los recursos de terceros para garantizar a la Entidad el cumplimiento de las obligaciones contraída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Mediante Fianza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l valor nominal total de las fianzas y garantías recibidas por la Entidad Paraestatal Federal, por deudas no fiscales a cobrar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4.1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JUICIO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MANDAS JUDICIAL 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OCESO DE RESOLUCIÓ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MANDAS JUDICIAL 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OCESO DE RESOLUCIÓ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de las demandas a favor de la Entidad por improcedencia o sentencia a su favor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gistro de las demandas y juicios en contra de la Entidad que pueden derivar en una obligación de pago, así como de requerimientos fisc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derivado de la obligación de pago de demandas y juicios determinados en contra de la Entidad y cancelación en cuentas de orden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l monto por litigios judiciales que pueden derivar en una obligación de pag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539"/>
        <w:gridCol w:w="2187"/>
        <w:gridCol w:w="2708"/>
        <w:gridCol w:w="1753"/>
        <w:gridCol w:w="170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1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EN CONCESIONADO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 EN COMODA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BAJO CONTRATO 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CESIÓ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CESIÓN DE BIEN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bienes entregados por la Entidad a la conclusión del contrato de concesión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bienes de dominio público recibidos por la Entidad bajo contrato de concesión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os bienes recibidos bajo contrato de concesión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539"/>
        <w:gridCol w:w="2187"/>
        <w:gridCol w:w="2708"/>
        <w:gridCol w:w="1753"/>
        <w:gridCol w:w="170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2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EN CONCESIONADO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 EN COMODA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RATO DE CONCESIÓ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OR BIENE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RATO DE CONCESIÓ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OR BIEN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bienes entregados por la Entidad a la conclusión del contrato de concesión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bienes de dominio público recibidos por la Entidad bajo contrato de concesión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ienes recibidos bajo contrato de concesión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539"/>
        <w:gridCol w:w="2187"/>
        <w:gridCol w:w="2708"/>
        <w:gridCol w:w="1753"/>
        <w:gridCol w:w="1700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3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EN CONCESIONADO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 EN COMODATO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BAJO CONTRATO 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MODATO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BAJO CONTRATO 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MODA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bienes entregados por la Entidad a la conclusión del contrato en comodat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bienes recibidos por la Entidad bajo contrato de comodat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ienes recibidos bajo el contrato de comodat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4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RATO DE COMODATO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OR BIENE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RATO DE COMODATO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OR BIEN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bienes entregados por la Entidad a la conclusión del contrato en comodat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bienes recibidos por la Entidad bajo contrato de comodat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ienes recibidos bajo contrato de comodat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39"/>
        <w:gridCol w:w="1772"/>
        <w:gridCol w:w="2699"/>
        <w:gridCol w:w="2178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8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EN CUSTODI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ARQUEOLÓGICOS 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STOD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incorporación en cuentas de orden de los bienes arqueológicos, artísticos, históricos y áreas naturales protegidas, a su valor histórico, catastral, de avalúo, o en caso de no contar con alguno de los mencionados, a valor simbólic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a)</w:t>
              <w:tab/>
              <w:t>Arqueológic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sincorporación de los bienes arqueológicos, artísticos, históricos y áreas naturales protegidas, a su valor histórico, catastral, de avalúo o en caso de no contar con alguno de los mencionados, a valor simbólico, cuando el destino o custodia se asigne a otro ente público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Arqueológicos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360" w:hanging="0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n todos los casos este registro se deberá realizar de forma simultánea con la incorporación que se realice de los bienes en otro ente público (asiento No. 1)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baja de bienes arqueológicos, artísticos e históricos, al valor de registro inicial, cuando ocurra un siniestro total o en caso de robo, no sea posible su recuperación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1065" w:right="567" w:hanging="705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Arqueológico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Se deberá reflejar, en su caso el registro por las responsabilidades conforme a la Guía No. 22 Responsabilidades, a valor actualizado o de reposición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s existencias de los bienes muebles e inmuebles, producto de culturas anteriores al establecimiento de la hispánica en el territorio nacional, así como los restos humanos, de la flora y de la fauna, relacionados con esas culturas, siendo aplicables a los vestigios o restos fósiles de seres orgánicos que habitaron el territorio nacional en épocas pretéritas y cuya investigación, conservación, restauración, recuperación o utilización revistan interés paleontológico, los declarados como tales por la autoridad competente en la materia, cuyo resguardo y conservación están bajo la responsabilidad de la Entidad Paraestatal Federal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8.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EN CUSTOD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ARTÍSTICOS 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STOD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incorporación en cuentas de orden de los bienes arqueológicos, artísticos, históricos y áreas naturales protegidas, a su valor histórico, catastral, de avalúo, o en caso de no contar con alguno de los mencionados, a valor simbólic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Artístic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sincorporación de los bienes arqueológicos, artísticos, históricos y áreas naturales protegidas, a su valor histórico, catastral, de avalúo o en caso de no contar con alguno de los mencionados, a valor simbólico, cuando el destino o custodia se asigne a otro ente público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Artísticos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360" w:hanging="0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n todos los casos este registro se deberá realizar de forma simultánea con la incorporación que se realice de los bienes en otro ente público (asiento No. 1)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baja de bienes arqueológicos, artísticos e históricos, al valor de registro inicial, cuando ocurra un siniestro total o en caso de robo, no sea posible su recuperación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Artístico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Se deberá reflejar, en su caso el registro por las responsabilidades conforme a la Guía No. 22 Responsabilidades, a valor actualizado o de reposición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existencia de los bienes muebles e inmuebles que revistan valor estético relevante, los declarados como tales por la autoridad competente en la materia, cuyo resguardo y conservación están bajo la responsabilidad de la Entidad Paraestatal Federal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8.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EN CUSTOD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ARTÍSTICOS 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STODI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incorporación en cuentas de orden de los bienes arqueológicos, artísticos, históricos y áreas naturales protegidas, a su valor histórico, catastral, de avalúo, o en caso de no contar con alguno de los mencionados, a valor simbólic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c)</w:t>
              <w:tab/>
              <w:t>Históric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baja de bienes arqueológicos, artísticos e históricos, al valor de registro inicial, cuando ocurra un siniestro total o en caso de robo, no sea posible su recuperación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Históricos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720" w:hanging="0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Se deberá reflejar, en su caso el registro por las responsabilidades conforme a la Guía No. 22 Responsabilidades, a valor actualizado o de reposición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existencia de los inmuebles construidos en los siglos XVI al XIX, destinados a templos y sus anexos; arzobispados, obispados y casas culturales; seminarios, conventos o cualesquiera otros dedicados a la administración, divulgación, enseñanza o práctica de un culto religioso; así como a la educación y a la enseñanza, a fines asistenciales o benéficos; al servicio y ornato públicos y al uso de las autoridades civiles y militares. Los muebles que se encuentren o se hayan encontrado en dichos inmuebles y las obras civiles relevantes de carácter privado realizadas de los siglos XVI al XIX inclusive; los documentos y expedientes que pertenezcan o hayan pertenecido a las oficinas y archivos de la Federación, de los Estados o de los Municipios y de las casas curiales; los documentos originales manuscritos relacionados con la historia de México y los libros, folletos y otros impresos en México o en el extranjero, durante los siglos XVI al XIX que por su rareza e importancia para la historia mexicana, merezcan ser conservados en el país; y, las colecciones científicas y técnicas podrán elevarse a esta categoría, mediante la declaratoria correspondiente, cuyo resguardo y conservación están bajo la responsabilidad de la Entidad Paraestatal Federal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8.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BIENES EN CUSTODI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ÁREAS Y PARQUE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CIONALES PROTEGID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incorporación en cuentas de orden de los bienes arqueológicos, artísticos, históricos y áreas naturales protegidas, a su valor histórico, catastral, de avalúo, o en caso de no contar con alguno de los mencionados, a valor simbólic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d)</w:t>
              <w:tab/>
              <w:t>Áreas Naturales Protegida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sincorporación de los bienes arqueológicos, artísticos, históricos y áreas naturales protegidas, a su valor histórico, catastral, de avalúo o en caso de no contar con alguno de los mencionados, a valor simbólico, cuando el destino o custodia se asigne a otro ente público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C)</w:t>
              <w:tab/>
              <w:t>Áreas Naturales Protegidas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n todos los casos este registro se deberá realizar de forma simultánea con la incorporación que se realice de los bienes en otro ente público (asiento No. 1)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s áreas naturales destinadas a la protección y preservación, con carácter de intangible, de la flora y fauna silvestre y de la belleza paisajística que contienen.</w:t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39"/>
        <w:gridCol w:w="1771"/>
        <w:gridCol w:w="2700"/>
        <w:gridCol w:w="2178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9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BIENES 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STODIA DE BIENE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STODIA DE BIENE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RQUEOLÓGIC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incorporación en cuentas de orden de los bienes arqueológicos, artísticos, históricos y áreas naturales protegidas, a su valor histórico, catastral, de avalúo, o en caso de no contar con alguno de los mencionados, a valor simbólic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a)</w:t>
              <w:tab/>
              <w:t>Arqueológic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sincorporación de los bienes arqueológicos, artísticos, históricos y áreas naturales protegidas, a su valor histórico, catastral, de avalúo o en caso de no contar con alguno de los mencionados, a valor simbólico, cuando el destino o custodia se asigne a otro ente público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Arqueológicos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360" w:hanging="0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n todos los casos este registro se deberá realizar de forma simultánea con la incorporación que se realice de los bienes en otro ente público (asiento No. 1)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baja de bienes arqueológicos, artísticos e históricos, al valor de registro inicial, cuando ocurra un siniestro total o en caso de robo, no sea posible su recuperació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1080" w:right="567" w:hanging="36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Arqueológico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Se deberá reflejar, en su caso el registro por las responsabilidades conforme a la Guía No. 22 Responsabilidades, a valor actualizado o de reposición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 xml:space="preserve">Las existencias de los bienes muebles e inmuebles, producto de culturas anteriores al establecimiento de la hispánica en el territorio nacional, así como los restos humanos, de la flora y de la fauna, relacionados con esas culturas, siendo aplicables a los vestigios o restos fósiles de seres orgánicos que habitaron el territorio nacional en épocas pretéritas y cuya investigación, conservación, restauración, recuperación o utilización revistan interés paleontológico, los declarados como tales por la autoridad competente en la materia, cuyo resguardo y conservación están bajo la responsabilidad de la Entidad Paraestatal Federal.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9.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BIENES 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STODIA DE BIENE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STODIA DE BIENE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RTÍSTIC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incorporación en cuentas de orden de los bienes arqueológicos, artísticos, históricos y áreas naturales protegidas, a su valor histórico, catastral, de avalúo, o en caso de no contar con alguno de los mencionados, a valor simbólic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Artístic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sincorporación de los bienes arqueológicos, artísticos, históricos y áreas naturales protegidas, a su valor histórico, catastral, de avalúo o en caso de no contar con alguno de los mencionados, a valor simbólico, cuando el destino o custodia se asigne a otro ente público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Artísticos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1380" w:hanging="0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n todos los casos este registro se deberá realizar de forma simultánea con la incorporación que se realice de los bienes en otro ente público (asiento No. 1)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baja de bienes arqueológicos, artísticos e históricos, al valor de registro inicial, cuando ocurra un siniestro total o en caso de robo, no sea posible su recuperación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b)</w:t>
              <w:tab/>
              <w:t>Artístico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Se deberá reflejar, en su caso el registro por las responsabilidades conforme a la Guía No. 22 Responsabilidades, a valor actualizado o de reposición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existencia de los bienes muebles e inmuebles que revistan valor estético relevante, los declarados como tales por la autoridad competente en la materia, cuyo resguardo y conservación están bajo la responsabilidad de la Entidad Paraestatal Federal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9.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BIENES 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STODIA DE BIENE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STODIA DE BIENE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ISTÓRIC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incorporación en cuentas de orden de los bienes arqueológicos, artísticos, históricos y áreas naturales protegidas, a su valor histórico, catastral, de avalúo, o en caso de no contar con alguno de los mencionados, a valor simbólic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c)</w:t>
              <w:tab/>
              <w:t>Históric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baja de bienes arqueológicos, artísticos e históricos, al valor de registro inicial, cuando ocurra un siniestro total o en caso de robo, no sea posible su recuperación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c)</w:t>
              <w:tab/>
              <w:t>Históricos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Se deberá reflejar, en su caso el registro por las responsabilidades conforme a la Guía No. 22 Responsabilidades, a valor actualizado o de reposición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existencia de los inmuebles construidos en los siglos XVI al XIX, destinados a templos y sus anexos; arzobispados, obispados y casas culturales; seminarios, conventos o cualesquiera otros dedicados a la administración, divulgación, enseñanza o práctica de un culto religioso; así como a la educación y a la enseñanza, a fines asistenciales o benéficos; al servicio y ornato públicos y al uso de las autoridades civiles y militares. Los muebles que se encuentren o se hayan encontrado en dichos inmuebles y las obras civiles relevantes de carácter privado realizadas de los siglos XVI al XIX inclusive; los documentos y expedientes que pertenezcan o hayan pertenecido a las oficinas y archivos de la Federación, de los Estados o de los Municipios y de las casas curiales; los documentos originales manuscritos relacionados con la historia de México y los libros, folletos y otros impresos en México o en el extranjero, durante los siglos XVI al XIX que por su rareza e importancia para la historia mexicana, merezcan ser conservados en el país; y, las colecciones científicas y técnicas podrán elevarse a esta categoría, mediante la declaratoria correspondiente, cuyo resguardo y conservación están bajo la responsabilidad de la Entidad Paraestatal Federal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6.9.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BIENES 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STODIA DE BIENES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STODIA DE ÁREAS Y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ARQUES NACIONALES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OTEGID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incorporación en cuentas de orden de los bienes arqueológicos, artísticos, históricos y áreas naturales protegidas, a su valor histórico, catastral, de avalúo, o en caso de no contar con alguno de los mencionados, a valor simbólic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d)</w:t>
              <w:tab/>
              <w:t>Áreas Naturales Protegida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sincorporación de los bienes arqueológicos, artísticos, históricos y áreas naturales protegidas, a su valor histórico, catastral, de avalúo o en caso de no contar con alguno de los mencionados, a valor simbólico, cuando el destino o custodia se asigne a otro ente público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C)Áreas Naturales Protegidas.</w:t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ind w:left="1080" w:hanging="0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En todos los casos este registro se deberá realizar de forma simultánea con la incorporación que se realice de los bienes en otro ente público (asiento No. 1)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s áreas naturales custodiadas que se destinan a la protección y preservación, con carácter de intangible, de la flora y fauna silvestre y de la belleza paisajística que contienen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8.1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 DEL SECTOR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ARAESTATAL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ESUPUESTO EJERCIDO AÑOS ANTERIO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450"/>
        <w:gridCol w:w="832"/>
        <w:gridCol w:w="4883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que afectaron el gast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bienes de consumo almacenab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de bienes muebles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de bienes inmueble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de bienes intangible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de obra en bienes de dominio públic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8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de obra en bienes en bienes propio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9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saldo de la cuenta 7.8.1.2 de rectificaciones al ejercicio años anteriores a la cuenta de 7.8.1.1 presupuesto ejercido años anterior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Representa el presupuesto ejercido de años anterior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539"/>
        <w:gridCol w:w="1891"/>
        <w:gridCol w:w="2796"/>
        <w:gridCol w:w="1887"/>
        <w:gridCol w:w="1700"/>
      </w:tblGrid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8.1.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 DEL SECTOR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ARAESTATAL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CTIFICACIO-NES AL EJERCICIO AÑOS ANTERIO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que afectaron el gast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bienes de consumo almacenab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de bienes muebl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de bienes inmueb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de bienes intangib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de obra en bienes de dominio públic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8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reintegros de años anteriores de obra en bienes en bienes propi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saldo de la cuenta 7.8.1.2 de rectificaciones al ejercicio años anteriores a la cuenta de 7.8.1.1 presupuesto ejercido años anterior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Representa el las rectificaciones al ejercicio de años anterior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9.3.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 DEL SECTOR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ARAESTATAL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FONDO DE RETIRO VOLUNTAR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volución en caso de haber sobrante, más los interes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De los recursos recibidos del Fideicomiso “Fondo para cubrir compensaciones económicas o indemnizaciones a los servidores públicos de la Administración Pública Federal” para otorgar la compensación a los servidores públicos por la conclusión de la prestación de servici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volución en caso de haber sobrante, más los intereses a la TESOFE.</w:t>
            </w:r>
          </w:p>
          <w:p>
            <w:pPr>
              <w:pStyle w:val="Normal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ind w:firstLine="708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tereses devengados, para su entrega posterior a la TESOFE, por retiro voluntar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tereses devengados de los recursos en banco, para su entrega posterior a la TESOFE, por retiro voluntari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os fondos del retiro Voluntario pendientes de Regularizar Presupuestalmente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9.3.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 DEL SECTOR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ARAESTATAL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TIRO VOLUNTARIO OTORGAD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pago a los servidores públicos por la compensación económica por la conclusión de la prestación de servicios y la creación del pasivo por la retención del ISR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entero de las retenciones de ISR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De los recursos recibidos del Fideicomiso “Fondo para cubrir compensaciones económicas o indemnizaciones a los servidores públicos de la Administración Pública Federal” para otorgar la compensación a los servidores públicos por la conclusión de la prestación de servicio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volución en caso de haber sobrante, más los intereses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tereses devengados, para su entrega posterior a la TESOFE, por retiro voluntar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volución en caso de haber sobrante, más los intereses a la TESOFE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os intereses devengados de los recursos en banco, para su entrega posterior a la TESOFE, por retiro voluntari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ducciones líquidas al Presupuesto Aprobado para regularizar total o parcialmente los recursos otorgados para pagar a los servidores públicos a la conclusión de la prestación de servicios, en el año que corresponda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os fondos del retiro Voluntario otorgado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539"/>
        <w:gridCol w:w="1903"/>
        <w:gridCol w:w="2809"/>
        <w:gridCol w:w="1848"/>
        <w:gridCol w:w="1700"/>
      </w:tblGrid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7.9.3.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S DE ORDEN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NTABLES DEL SECTOR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ARAESTATAL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FONDO DE RETIRO VOLUNTAR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ducciones líquidas al Presupuesto Aprobado para regularizar total o parcialmente los recursos otorgados para pagar a los servidores públicos a la conclusión de la prestación de servicios, en el año que correspond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pertura de libros por el traspaso de saldos de las cuentas del ejercicio inmediato anterior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cierre de libros al final del ejercici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pago a los servidores públicos por la compensación económica por la conclusión de la prestación de servicios y la creación del pasivo por la retención del ISR.</w:t>
            </w:r>
          </w:p>
          <w:p>
            <w:pPr>
              <w:pStyle w:val="Normal"/>
              <w:ind w:firstLine="708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5" w:leader="none"/>
              </w:tabs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entero de las retenciones de ISR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os fondos del retiro Voluntario pendientes de Regularizar Presupuestalmente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499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31</w:t>
    </w:r>
    <w:r>
      <w:rPr>
        <w:sz w:val="16"/>
        <w:b/>
        <w:rFonts w:cs="Arial" w:ascii="Arial" w:hAnsi="Arial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Footer"/>
      <w:jc w:val="right"/>
      <w:rPr>
        <w:rFonts w:ascii="Arial" w:hAnsi="Arial" w:eastAsia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32">
          <wp:simplePos x="0" y="0"/>
          <wp:positionH relativeFrom="margin">
            <wp:posOffset>-711835</wp:posOffset>
          </wp:positionH>
          <wp:positionV relativeFrom="paragraph">
            <wp:posOffset>-727075</wp:posOffset>
          </wp:positionV>
          <wp:extent cx="8122920" cy="1039749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122920" cy="10397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353310</wp:posOffset>
              </wp:positionH>
              <wp:positionV relativeFrom="paragraph">
                <wp:posOffset>-9017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Noto Sans" w:hAnsi="Noto Sans" w:cs="Noto Sans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Noto Sans" w:hAnsi="Noto Sans" w:cs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-7.1pt;mso-position-vertical-relative:text;margin-left:18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Noto Sans" w:hAnsi="Noto Sans" w:cs="Noto Sans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Noto Sans" w:ascii="Noto Sans" w:hAnsi="Noto Sans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Noto Sans" w:hAnsi="Noto Sans" w:cs="Noto Sans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Noto Sans" w:ascii="Noto Sans" w:hAnsi="Noto Sans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7680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tabs>
        <w:tab w:val="clear" w:pos="708"/>
        <w:tab w:val="left" w:pos="7065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>INSTRUCTIVO DEL MANEJO DE CUENTAS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/>
          </w:pPr>
          <w:r>
            <w:rPr>
              <w:rFonts w:cs="Noto Sans" w:ascii="Noto Sans" w:hAnsi="Noto Sans"/>
              <w:spacing w:val="20"/>
              <w:sz w:val="14"/>
            </w:rPr>
            <w:t xml:space="preserve">CUENTAS DE ORDEN CONTABLE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3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8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Arial" w:hAnsi="Arial" w:cs="Times New Roman"/>
      <w:b/>
      <w:sz w:val="20"/>
      <w:szCs w:val="20"/>
      <w:lang w:val="es-ES"/>
    </w:rPr>
  </w:style>
  <w:style w:type="character" w:styleId="EncabezadoCar">
    <w:name w:val="Encabezado Car"/>
    <w:qFormat/>
    <w:rPr>
      <w:rFonts w:ascii="Verdana" w:hAnsi="Verdana" w:cs="Arial"/>
      <w:sz w:val="20"/>
      <w:szCs w:val="20"/>
      <w:lang w:val="es-ES"/>
    </w:rPr>
  </w:style>
  <w:style w:type="character" w:styleId="PiedepginaCar">
    <w:name w:val="Pie de página Car"/>
    <w:qFormat/>
    <w:rPr>
      <w:rFonts w:ascii="Verdana" w:hAnsi="Verdana" w:cs="Arial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Car">
    <w:name w:val="Texto Car"/>
    <w:qFormat/>
    <w:rPr>
      <w:rFonts w:ascii="Arial" w:hAnsi="Arial" w:cs="Arial"/>
      <w:sz w:val="20"/>
      <w:szCs w:val="20"/>
      <w:lang w:val="es-E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Verdana" w:hAnsi="Verdana" w:cs="Arial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Verdana" w:hAnsi="Verdana" w:cs="Arial"/>
      <w:b/>
      <w:bCs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  <w:lang w:val="es-MX"/>
    </w:rPr>
  </w:style>
  <w:style w:type="paragraph" w:styleId="ModConc2">
    <w:name w:val="Mod Conc 2"/>
    <w:basedOn w:val="Heading2"/>
    <w:qFormat/>
    <w:pPr>
      <w:keepLines w:val="false"/>
      <w:numPr>
        <w:ilvl w:val="0"/>
        <w:numId w:val="2"/>
      </w:numPr>
      <w:spacing w:before="0" w:after="0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1:38:00Z</dcterms:created>
  <dc:creator>Adriana Carmona Blancas</dc:creator>
  <dc:description/>
  <cp:keywords/>
  <dc:language>en-US</dc:language>
  <cp:lastModifiedBy>Jenifer Carbajal Gómez</cp:lastModifiedBy>
  <cp:lastPrinted>2014-01-22T15:49:00Z</cp:lastPrinted>
  <dcterms:modified xsi:type="dcterms:W3CDTF">2025-04-07T20:07:00Z</dcterms:modified>
  <cp:revision>8</cp:revision>
  <dc:subject/>
  <dc:title/>
</cp:coreProperties>
</file>